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Владимирской области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 на предоставление бюджетных инвестиций юридическим лицам, не являющимся государственными (муниципальными) учреждения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сударственными (муниципальными)  унитарными предприятиями, на 2022 год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711"/>
        <w:gridCol w:w="559"/>
        <w:gridCol w:w="574"/>
        <w:gridCol w:w="574"/>
        <w:gridCol w:w="1412"/>
        <w:gridCol w:w="1268"/>
        <w:gridCol w:w="1269"/>
        <w:gridCol w:w="1269"/>
      </w:tblGrid>
      <w:tr>
        <w:trPr/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2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 000,0</w:t>
            </w:r>
          </w:p>
        </w:tc>
      </w:tr>
      <w:tr>
        <w:trPr>
          <w:trHeight w:val="1426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Владимир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в уставный капитал акционерного общества "Владагролизинг" в целях обеспечения организаций агропромышленного комплекса машиностроительной продукцией, используемой для производства, переработки, хранения и реализации сельскохозяйственной продукции, племенным скотом, а также объектами недвижимости, используемыми для производства продукци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2 01 6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032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3633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41e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d41e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3633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70</Words>
  <Characters>969</Characters>
  <CharactersWithSpaces>113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4:00Z</dcterms:created>
  <dc:creator>Бизяева Е.В.</dc:creator>
  <dc:description/>
  <dc:language>en-US</dc:language>
  <cp:lastModifiedBy>vinokurova</cp:lastModifiedBy>
  <cp:lastPrinted>2021-10-25T06:45:00Z</cp:lastPrinted>
  <dcterms:modified xsi:type="dcterms:W3CDTF">2021-10-25T06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